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- 19.02.05-13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19.02.05-18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19.92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20.25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20.53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19"/>
        <w:gridCol w:w="1620"/>
        <w:gridCol w:w="1620"/>
        <w:gridCol w:w="1080"/>
        <w:gridCol w:w="1260"/>
        <w:gridCol w:w="900"/>
        <w:gridCol w:w="1260"/>
        <w:gridCol w:w="1061"/>
        <w:gridCol w:w="720"/>
        <w:gridCol w:w="720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Роман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84 мсм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Ег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И.</w:t>
            </w:r>
          </w:p>
        </w:tc>
      </w:tr>
      <w:tr>
        <w:trPr>
          <w:trHeight w:val="431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х Ив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85 мсм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 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 Ю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 Ю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ев Евг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 р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ев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 Алексе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И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ц Ант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85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о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п. 1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Н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Дени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87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чкарь Константин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 – Алтай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акуб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ибной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т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 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еева В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кадеров Рами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, 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ьянова Е.</w:t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 Ант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тин Н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эр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Ю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ьде Иван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лязов Тиму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цев И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86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тев 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хтанова Е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Никола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, 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ьян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ГИ- 19.02.05-13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19.02.05-18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19"/>
        <w:gridCol w:w="1620"/>
        <w:gridCol w:w="1620"/>
        <w:gridCol w:w="1080"/>
        <w:gridCol w:w="1260"/>
        <w:gridCol w:w="900"/>
        <w:gridCol w:w="1260"/>
        <w:gridCol w:w="1061"/>
        <w:gridCol w:w="720"/>
        <w:gridCol w:w="720"/>
        <w:gridCol w:w="720"/>
        <w:gridCol w:w="1800"/>
      </w:tblGrid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щенко Витал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отян С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Дмитр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им. бр. Знаменски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Алекс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цо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фелатов Н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ядинкин Владими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Спут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тских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Евг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Т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льший Иль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врентьев В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яров Валентин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 Станисл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А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гарядцев Владими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сфо Росс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шов Н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 Дмитр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ина С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жный Валент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 сдюшор 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ы И. и А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н Серг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Ю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Алекс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85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к С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иго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агнези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булин В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пов Паве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 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И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Дмитр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И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Ром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хтанова 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тев Е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ашин Серг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 руф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В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ин Владиме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– 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шор 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н 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ГИ- 19.02.05-13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19.02.05-18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19"/>
        <w:gridCol w:w="1620"/>
        <w:gridCol w:w="1620"/>
        <w:gridCol w:w="1080"/>
        <w:gridCol w:w="1260"/>
        <w:gridCol w:w="900"/>
        <w:gridCol w:w="1260"/>
        <w:gridCol w:w="1061"/>
        <w:gridCol w:w="720"/>
        <w:gridCol w:w="720"/>
        <w:gridCol w:w="720"/>
        <w:gridCol w:w="1800"/>
      </w:tblGrid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Оле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янин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тьяков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Паве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мгфс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Н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07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А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Станисл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Н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Паве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Н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аев А.</w:t>
            </w:r>
          </w:p>
        </w:tc>
      </w:tr>
      <w:tr>
        <w:trPr>
          <w:trHeight w:val="5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в Алекс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ологодская -Архангель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А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лекс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Ю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Александ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 Игор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6.04.85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 В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 Михаи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цкий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ров 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Михаи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ва Л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с Серг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В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лекс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И</w:t>
            </w:r>
          </w:p>
        </w:tc>
      </w:tr>
      <w:tr>
        <w:trPr>
          <w:trHeight w:val="20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цев Н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 Ант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О - Ал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ев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Кирил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ин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ее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а Т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Алекс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,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М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Евг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ФО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ГИ- 19.02.05-13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19.02.05-18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4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19"/>
        <w:gridCol w:w="1620"/>
        <w:gridCol w:w="1620"/>
        <w:gridCol w:w="1080"/>
        <w:gridCol w:w="1260"/>
        <w:gridCol w:w="900"/>
        <w:gridCol w:w="1260"/>
        <w:gridCol w:w="1061"/>
        <w:gridCol w:w="720"/>
        <w:gridCol w:w="720"/>
        <w:gridCol w:w="720"/>
        <w:gridCol w:w="1800"/>
      </w:tblGrid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Оле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ынин Максим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Мордов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ев Андре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ье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кий Л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йлов Руст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.04.86  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апова Т.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а П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Ив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ас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иангиров Ильги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 камп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р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С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 Эльда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вакин В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джан Аведи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87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А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копенко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 А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кин Вла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лова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. Самотес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чев С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 Алексе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,  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ока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 Ант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юсшор 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Анг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ы А и Н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ков Викт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вриленко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Ники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ск луч   уор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 Иль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ы Л. и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 Ю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ин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п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ин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ченко Владисл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Гастелл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Витал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Н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 Арт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 тас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урыгина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им бр Знаменски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ГИ- 19.02.05-13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19.02.05-18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5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19"/>
        <w:gridCol w:w="1620"/>
        <w:gridCol w:w="1620"/>
        <w:gridCol w:w="1080"/>
        <w:gridCol w:w="1260"/>
        <w:gridCol w:w="900"/>
        <w:gridCol w:w="1260"/>
        <w:gridCol w:w="1061"/>
        <w:gridCol w:w="720"/>
        <w:gridCol w:w="720"/>
        <w:gridCol w:w="720"/>
        <w:gridCol w:w="1800"/>
      </w:tblGrid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н Герман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Адыге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жабов М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но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сква Мос.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ин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А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хряков Витал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Г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ин Г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ников Евг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Род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ова Н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Михаи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кин Иль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Олим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чина Н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 Владисл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О Росс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ыгин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Ром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анкова М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ихаи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89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к Нижегороде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и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ханов Алексе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ев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9.85 1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ГТ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мкало С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рков Владими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89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к Нижегородец 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Е и В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left="-89" w:hanging="0"/>
              <w:rPr/>
            </w:pPr>
            <w:r>
              <w:rPr>
                <w:sz w:val="20"/>
                <w:szCs w:val="20"/>
              </w:rPr>
              <w:t>Митрошкин Серг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 С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Ле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мурт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гт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ыкин А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лов Константин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а О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ев Маломе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85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утдинов З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ков Серге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- Туль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С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тин Иль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ко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жков А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 Евг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гин А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х Евг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83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Алт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 Серг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88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ГИ- 19.02.05-13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19.02.05-18.0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6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19"/>
        <w:gridCol w:w="1620"/>
        <w:gridCol w:w="1620"/>
        <w:gridCol w:w="1080"/>
        <w:gridCol w:w="1260"/>
        <w:gridCol w:w="900"/>
        <w:gridCol w:w="1260"/>
        <w:gridCol w:w="1061"/>
        <w:gridCol w:w="720"/>
        <w:gridCol w:w="720"/>
        <w:gridCol w:w="720"/>
        <w:gridCol w:w="1800"/>
      </w:tblGrid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Аркад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88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ев Ал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87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П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Вячесл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84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н В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Дмитр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шел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н Д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87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 В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удников Серге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ор сдюшор им. Самотес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шел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уф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В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ских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,п. 163.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ун О.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ков Андр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83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п. 163.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аджев И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анд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85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п. 163.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х Н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 Ант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п. 163.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в А</w:t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ан Паве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равк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 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ардинов Мар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равк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тин Фед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овы А.,Н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 Ибраг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паров Али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.83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С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упов Геннад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84 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рь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ионов В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Макс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86 км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ор дюс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йшик Т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вской Ег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87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косдюсш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ков А.</w:t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 Вади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84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Даге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утдинов 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 уор- место во ВСЕРОССИЙСКИХ  СОРЕВНОВАНИЯХ  В ПОМЕЩЕНИИ СРЕДИ УЧИЛИЩ ОЛИМПИЙСКОГО РЕЗЕРВА (1983г. р. и МОЛОЖ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нутренний адрес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15:00Z</dcterms:created>
  <dc:creator>ИРИНА</dc:creator>
  <dc:description/>
  <dc:language>en-US</dc:language>
  <cp:lastModifiedBy>TaTy SS</cp:lastModifiedBy>
  <cp:lastPrinted>2005-02-20T14:57:00Z</cp:lastPrinted>
  <dcterms:modified xsi:type="dcterms:W3CDTF">2005-02-20T13:26:00Z</dcterms:modified>
  <cp:revision>4</cp:revision>
  <dc:subject/>
  <dc:title>200 М</dc:title>
</cp:coreProperties>
</file>